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39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588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72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018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313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781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025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25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494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9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115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37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197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11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81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396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20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