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263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608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286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152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735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577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512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093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38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535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145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115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357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