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814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857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395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030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95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792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448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925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367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3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0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0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77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432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375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