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622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551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741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400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870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974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362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038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123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034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125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020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880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871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83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326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008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