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71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71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71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34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0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36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712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96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18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97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59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91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71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54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