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28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10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12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1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61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88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2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03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89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63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51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