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01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810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501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2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386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23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17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11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57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55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6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60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1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