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453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829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451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5070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9620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3795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1438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2940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2299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2674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9369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4838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4209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0310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4866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