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759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95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27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703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43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908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55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315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20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671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63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618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856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28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24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67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508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