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4677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3324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6905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61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1869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7634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9814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1365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4137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6955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636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09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5677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5731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6628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1644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9982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