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7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45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33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03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72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060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57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928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83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96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265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51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5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47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