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19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535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156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002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772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1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973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181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30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3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72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468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15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