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90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76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75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029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559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057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755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25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671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16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673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71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191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327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307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