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219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19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632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13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31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47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62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4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05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7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18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8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16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