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441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261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823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2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72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873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985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99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00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130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8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3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58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11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470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259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938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