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32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6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7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02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4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650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94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192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15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95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7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5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1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003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1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35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488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