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9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96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68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37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8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57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51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38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57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1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289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79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