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279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172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808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678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84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039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631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47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981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774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540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87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586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845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54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