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598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5719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852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910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2213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3303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764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268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5702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4230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821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744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4935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249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7540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7990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439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