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36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457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29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694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249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899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943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2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905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096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63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846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44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