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153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065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8472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121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2128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65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546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291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167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123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590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333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865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9059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617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