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47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173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78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888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074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996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867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86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649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96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516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612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727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315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405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