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230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4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75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47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96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629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008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10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008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11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112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91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68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61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706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72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