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161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08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979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767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44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914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45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97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072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147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456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681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636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