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16689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95071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67918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83279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30639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43165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72862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54488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24758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75172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58007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2833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82964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39494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57937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46654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69325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