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007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680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00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251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7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56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433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70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726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500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25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81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18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574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213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722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46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