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77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843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72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120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2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701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16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04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82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622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01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65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72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7061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1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