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809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115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403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427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054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835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468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841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503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214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350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713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419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