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88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052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751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43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049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63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9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502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863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97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01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43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90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