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817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189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148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374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634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32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158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120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635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76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313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140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686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217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671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