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83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88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03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47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51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08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0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624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2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99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44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13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2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32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2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7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