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008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53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141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612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589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113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954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376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056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982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325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634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495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386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262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