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31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158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121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115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95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52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621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39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512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05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216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6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8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242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94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957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75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