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736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502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798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350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103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802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600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075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614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613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889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945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725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