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899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68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011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1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095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865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5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03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796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6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68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571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