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9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068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51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22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7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254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223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270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670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17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6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046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510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173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674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