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91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172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845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457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163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578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569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457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470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429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157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471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421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