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998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94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35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93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317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815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22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18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15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2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4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0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301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343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541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3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