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5816812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71813077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30216636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51694871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55572799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81399857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26280748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01696446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00815667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50674368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0425241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1614545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04988167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