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990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738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345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390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654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461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354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959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139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709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820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402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088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692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421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