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96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122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700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058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732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62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865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453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03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03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04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779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366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984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65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