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195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556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92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3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671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16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13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17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75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8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23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807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318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01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77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42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