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681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543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657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865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744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900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117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277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901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76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950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024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12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