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360739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784655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849430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330801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534333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942671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285019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855017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614769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764622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43324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26069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789914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76937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577845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13744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295261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