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398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95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27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722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000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543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915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49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14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092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24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4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59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75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