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0577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19624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33484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30265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57045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03305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75755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28016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85451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04318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55184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49707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19550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