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82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811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509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344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33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152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528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434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81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90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892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446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995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408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21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84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106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