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275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848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9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331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161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301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99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083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67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754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19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908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326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14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36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