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76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52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02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659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4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821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7262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83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0183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029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231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394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29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02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735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