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824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727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3185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317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682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5877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678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554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574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160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569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4768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808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884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850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