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081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5089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2149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161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05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855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244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922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055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329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762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226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245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