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492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593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757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226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333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859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494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1169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067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857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985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1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9807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