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346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18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37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249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686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85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065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406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554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87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57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72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73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060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09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008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20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