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278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069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251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040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697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74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05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202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902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6985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110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844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904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254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488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228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089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