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244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054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03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56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388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238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125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011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5475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842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797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29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095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826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2335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