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887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997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9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04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876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77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701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70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726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756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952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464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27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41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82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613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43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