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27458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18614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41855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47870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55492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41944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21420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73312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26769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46723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82519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34300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39045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