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1680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375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032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0111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9220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30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848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9096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22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27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4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519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76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