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653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60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9322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737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920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7718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564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784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766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533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425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734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650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521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356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