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839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090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8524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978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31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635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331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810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059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412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285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97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034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001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044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811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310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