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84440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36098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29544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