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635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878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4897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1880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8349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6616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0340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7898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5831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900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916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706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049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