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06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49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30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30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51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567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56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13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5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57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2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730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986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3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698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12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