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38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940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07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848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203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434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956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993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304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172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564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852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419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59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185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009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319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