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389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055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295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695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082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173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039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716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869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980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48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329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640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645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576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