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6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69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33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38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07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561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95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45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55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94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38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767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66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