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115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466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378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259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678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20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39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381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356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040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883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661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571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272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096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