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44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3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840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61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343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18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058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040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26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521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960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503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987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74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892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