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13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93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97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07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74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53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06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69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907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31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490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97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182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505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581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