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757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1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278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391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673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168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751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20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093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740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92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12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308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