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003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23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201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836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915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454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725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021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613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640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814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643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60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