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7618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87704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21210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55615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38514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81142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62581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06289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31303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87970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80476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3030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36115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96302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23675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