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608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27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289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570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176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166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411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814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518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86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994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242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000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67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984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