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539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399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402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762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100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232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506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84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124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885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883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959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778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