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80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329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73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739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76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563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026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514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59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3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51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172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092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7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72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792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943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