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00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196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632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825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770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785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026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80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537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010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849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283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955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065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228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509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952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