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2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23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594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335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922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126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0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13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06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322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863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894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266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79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050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