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1951126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8039239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3706453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882220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2853624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0767031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411487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7833464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2429591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2944580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152239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6944362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9534251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7101415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0320566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