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725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01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801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9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070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937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799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19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090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62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37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4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762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