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255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31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88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95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10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9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171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68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81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08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533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21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4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89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74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