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74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30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00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332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81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703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68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08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11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868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6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65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79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