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00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39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64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05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52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22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464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13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5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88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115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04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5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33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8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44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45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