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9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80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955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44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67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82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44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47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64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27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5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32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804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