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79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077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463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885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886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503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534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632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820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642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80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174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422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388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148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346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401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