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7759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0350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8045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1736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4550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4893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5680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6414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58534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99692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247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2130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9509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7492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2908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