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551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270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886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90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62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229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934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555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34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274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682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81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189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70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21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639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947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