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5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562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03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661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46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04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835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89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422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56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9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1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65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