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125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638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223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074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129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094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722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417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321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735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89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7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919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