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27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73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896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566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9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35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810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87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49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93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72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7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8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24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932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