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65736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79870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77733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34692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71623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91888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25215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52464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34997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56768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13941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35272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27402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0714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87568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