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62970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6845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832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1103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0446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875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535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8054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9429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6987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115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56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20296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7544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3813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1779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425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