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762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426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238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193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23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351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783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27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259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143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845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152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620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