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242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958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826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295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069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029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508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219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328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431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299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063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344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