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986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22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702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977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3408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387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807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254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91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129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871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049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213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622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769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