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4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19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751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5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71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94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091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83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56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66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06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159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16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88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42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