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588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087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69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397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780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506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404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734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187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047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12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86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30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844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429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698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56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