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864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93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718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872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335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299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996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28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82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509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5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769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167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35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970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30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670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