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606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028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43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649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36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680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362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298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875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255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09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8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044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682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535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