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000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085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231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352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891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827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35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115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34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650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292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730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333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318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49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810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106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