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234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9148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9854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6313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1580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3657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8872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5640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3568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1843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970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534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5777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