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937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1837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373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6640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595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8054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1108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6247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6372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2823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884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291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3467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8670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7985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2020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0104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