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33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200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34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35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02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91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58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803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244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45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9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14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9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