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39622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09313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25283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801265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62144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57250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22424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303546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41081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49522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72715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61955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36143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7542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8904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