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57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9530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5579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4490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275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6225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525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329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534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563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0888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656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33238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