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558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8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56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555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36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409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58737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922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901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225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412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530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4563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50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66612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3670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126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