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57745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298075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967094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579070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893563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615949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333514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741614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673020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870024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120699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037803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686569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728585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417047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