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711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3944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58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2884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45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3758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0999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46583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030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58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523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285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35461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