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2778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323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780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0981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4473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105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9806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566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1683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963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0040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5110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2552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2838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5315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