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5789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33365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54958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73110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01945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79837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33198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59647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29670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67113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00571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14574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10831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09894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14405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12710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23939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