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35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86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96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46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60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471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74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19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749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93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1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143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92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58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1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757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