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15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51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84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9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02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63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649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52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16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62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2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78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48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3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4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20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70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