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6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706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1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2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837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566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20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22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729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82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5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888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