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909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645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624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534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400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526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948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987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627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456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966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181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232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597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100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