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56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436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99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595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04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758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075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601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720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93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409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565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736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286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73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