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184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162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484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772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335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054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237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734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542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171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786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54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303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706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343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627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70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