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481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409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146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235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69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58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400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418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010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682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161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814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679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