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673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893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014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675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283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330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87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680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128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218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739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476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946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