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0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76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8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66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3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57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58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155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13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04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9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713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75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2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