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51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02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315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96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499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442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25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150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587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14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262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399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505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176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89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