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844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508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676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685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393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241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026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964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307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6306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47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534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008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411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624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561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122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