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654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4739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7048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7435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6178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1276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8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3429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3139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9320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6947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4712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0282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256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33068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