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1397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074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197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933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669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8133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725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1416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360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020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833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217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935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6359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099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048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6823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