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913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452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670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063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729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514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143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469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758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691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50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871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758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