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283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984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942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69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244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297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44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082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485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044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77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962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04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408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798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688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679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