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104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920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95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41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29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48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714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71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018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342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30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197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922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630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930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