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03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71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4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454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38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346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37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31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19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6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69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2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397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7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374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