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734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94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03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59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95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065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941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43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415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576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512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