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75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5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40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3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06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7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7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89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881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60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55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15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17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00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53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