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49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72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9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3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87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63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03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94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148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84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82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49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259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5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60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622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35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