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419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1880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8213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0942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6513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5962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1824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3430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5045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8403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44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437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1416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