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876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057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451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231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89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01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321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632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597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651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314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887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863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403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289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