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651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877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117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845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077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588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929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332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273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121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689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65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602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