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63523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15525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58202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89395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01666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42480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23067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18782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81713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04397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26493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96912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7012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41660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89552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43430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73003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