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671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781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21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316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540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594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211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093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405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92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266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797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501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15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308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