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894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858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964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215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157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201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046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217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120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40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417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547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093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