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9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78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6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059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30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69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40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82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34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106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0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567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8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