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35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233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99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52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57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94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5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091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574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77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76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06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645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004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717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8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