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494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941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341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650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222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044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686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129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19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585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598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330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593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783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568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