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353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4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24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80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04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448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404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18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57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310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02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18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59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67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298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276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755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