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7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419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72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77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581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71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6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27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08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31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40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0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9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