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193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592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075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633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275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158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669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219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091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455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740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322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289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068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805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753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813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