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952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931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709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27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259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89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784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285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934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79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560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01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780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