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11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57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93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85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423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294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46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23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35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2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02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5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71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4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