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760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225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20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08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6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966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456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271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602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419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431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90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94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743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550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