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14364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8175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00441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21114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74698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52346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48616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00430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06556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73189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0018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57240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88336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