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39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79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73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08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144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59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54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307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837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31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26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62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337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939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