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96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603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331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295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637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092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511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878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129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597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649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676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459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883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42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281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391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