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748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3430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2525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1824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9611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0106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5264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5885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4417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1951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506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9610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3874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8270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1775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