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710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185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581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779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848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13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480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73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769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113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352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182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98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579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255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