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55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062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08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113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503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1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77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210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099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35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224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33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44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