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3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369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8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502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34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55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866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920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86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37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95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761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99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02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504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