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986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886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76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76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05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499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107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177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685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179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0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706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021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