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410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637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379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865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883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253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323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524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633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909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650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132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459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328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832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203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792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