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269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108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110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854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426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588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595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048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284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646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258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393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46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409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263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599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471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