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318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348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706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186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3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44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32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82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42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986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99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0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35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30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84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5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359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