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488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811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382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298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158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078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348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655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679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783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326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791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186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