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786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399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434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955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060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902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836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963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275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92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378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350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739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44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10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693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24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