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58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51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43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615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36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453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07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389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789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725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60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7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7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144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616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