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991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40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34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18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21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21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263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465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505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024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4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64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523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