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021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8301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7864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9703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5365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9104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6116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91892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619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2611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01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021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4547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