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176205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58383102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72234054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6386045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75634591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03202566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7757324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87934932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3317067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7364737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22578037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98492117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7326054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5215484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2254209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