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21208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68031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76834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49779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3038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83513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10062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95027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60874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63926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56886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06952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92433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44928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62617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38239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56343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