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549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408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560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088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572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137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465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342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664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670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450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83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06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