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36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780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504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019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445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185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931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883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29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897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962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899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844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37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125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