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319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78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722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204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540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341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890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592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222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130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199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841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232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