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69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815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803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25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15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2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479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929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71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98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936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73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05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951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330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35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848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