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77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4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18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59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41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43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40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324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6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1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621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75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00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28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