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196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650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420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157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130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501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34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925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255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934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947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888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428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758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0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725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358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