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894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409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426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515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774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936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450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908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169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601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444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671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419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384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915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