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05129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53494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88349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70262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76613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85226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60335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77556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84073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71424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06695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01790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73381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35821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33761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