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848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293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756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528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659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533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369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493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87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333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458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315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697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75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323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745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362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