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931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045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402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266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072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352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264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237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024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243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10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068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175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