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82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945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180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97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484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72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38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232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966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964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41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20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