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3586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4272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4368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371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2276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8807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7684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2567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9527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7242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114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32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8310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2062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928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5674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3802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