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90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14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585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89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43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64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63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52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42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3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0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2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75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44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7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87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369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