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682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221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169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075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536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671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099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709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754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208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830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210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035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561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599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