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804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6038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3196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4528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698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8882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7601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6145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4576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6260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519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206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3541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