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2877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1201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90925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7384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5364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5075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3137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15495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530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5718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8347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756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4418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