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11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006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396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883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095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30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087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309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77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725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285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222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313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115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684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