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63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96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831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50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34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769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04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34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35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46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9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94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3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00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39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17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