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192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475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448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969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621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225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515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605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006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866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667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496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159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732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028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112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069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