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98663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728460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309617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792244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817685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447156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722904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761417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711465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873687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181400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796634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601810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407503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70767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