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0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54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913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88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285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48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90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263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32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92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86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473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37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734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243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16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060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