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0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22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639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799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2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63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86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3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48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60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3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3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00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