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333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380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839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225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847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420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51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657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189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700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111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125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878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12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481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