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944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15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051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129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01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149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433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577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114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872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30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873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093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