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55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413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9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22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67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71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68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664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0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900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30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26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34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027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2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