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297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1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2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7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375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9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540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51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401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8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58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367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63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9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7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