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7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90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142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742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31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41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23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115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1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00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304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94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53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5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60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