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484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066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888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471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25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237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689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581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321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469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37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772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011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