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7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13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09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29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51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9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830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155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76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361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38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87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0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