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1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76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48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07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9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9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77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445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6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59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4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6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43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72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6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895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82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