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229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02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157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735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219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330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854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057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686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970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825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449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717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399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193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