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58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766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3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53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57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736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58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31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586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219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908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6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867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