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876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120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529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885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877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762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31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635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845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756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294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7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104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