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2435740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54200973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78411120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74519126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55447104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76754701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51949014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30444547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5057551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74562637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26288922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65125819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08862467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65534761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82050563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