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5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133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809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83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242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0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275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63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978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73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386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89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483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28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08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85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638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