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018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929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054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646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739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299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534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105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407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164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267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72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129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290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386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921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743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