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142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6829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7257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35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7249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7131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2475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6899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11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0487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9335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194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5171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070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5375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