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9245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0986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0508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19415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99979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47179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27040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2174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42318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2320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10008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133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78029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95735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7254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9107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24903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