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16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72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36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01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98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47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853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23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527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595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9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46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11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25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3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611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245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