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799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807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0173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2086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4884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8253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1876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5973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6947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6736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9362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7971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05798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67869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6703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