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4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08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1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024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985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48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76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45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70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16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1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0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455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