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367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6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593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510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067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493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126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961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860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195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292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470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189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