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359506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840012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