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171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07134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1450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0242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544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1448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8029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0411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0489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1028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02704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7432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4486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5032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2085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