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577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504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761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531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311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943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880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5602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431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125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725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95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128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