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073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543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255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32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15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988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557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063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606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6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093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316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093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