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24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851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084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254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718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325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90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78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9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753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833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919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494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255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633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62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280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