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141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155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1863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1686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998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7980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549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717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654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175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103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173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7790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213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552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4117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9997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