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86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87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838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004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687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596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648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10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58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173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093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86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89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15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05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