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600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919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074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610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011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979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841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931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117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553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305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716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394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077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079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