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8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96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92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764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83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31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02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1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24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28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4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0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175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