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80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747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03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97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35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24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7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25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04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96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56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1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96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97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90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92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47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