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2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4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824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471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390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2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6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9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89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25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17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92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9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