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0061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351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5805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030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583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1042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081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934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646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400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655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85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931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456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0582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9048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241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