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1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58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17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59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46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939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15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58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68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492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8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7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9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