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70195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39716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91895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60570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87585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59021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79648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85845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25655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68923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95586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99436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90229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