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17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80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05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85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26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20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701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729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388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58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09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3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42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