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4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909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128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952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02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532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337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038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936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440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125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750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145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809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978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