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23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331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140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40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92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36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18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779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570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02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66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0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555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73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09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