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795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965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070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210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2852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48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028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786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219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655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797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035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744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0232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606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643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922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