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1974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41183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77531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83696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02690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22448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32933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04293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69910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35611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843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82445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99756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69173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39271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92493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28818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