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172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380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690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300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074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570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038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534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721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899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481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375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047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922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62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