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275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4424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0127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0845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8877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3385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498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959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2745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4653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702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527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6064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