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3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72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1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35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62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19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92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89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385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76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28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60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142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20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