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063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378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054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132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94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759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207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227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500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835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063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273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649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