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861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238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579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066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297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893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37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006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344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593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581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669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377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568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927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408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777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