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41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1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528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66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85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11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06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658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270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969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49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08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324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226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29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82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142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