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067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29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217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222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319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97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26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99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568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945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693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24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42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026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739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60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251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