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81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698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841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33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046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113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853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600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305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24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321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207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52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