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30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7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93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660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22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763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3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66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776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51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66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69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29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169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71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