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13033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0651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80492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34205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48745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45444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38304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69099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36520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4487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50333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33932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46851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85145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09729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