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039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286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989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547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953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292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211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181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94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198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191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48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250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087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075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522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793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