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409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549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070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817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466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627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1583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7397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53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83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282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732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04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