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4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95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03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029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566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682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585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88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83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863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10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097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0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467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701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