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60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14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48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373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885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395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357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689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00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701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95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802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971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