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45212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47704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62945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44991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5127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71784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87104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53303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51470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85791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36085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59292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56071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19160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37665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42365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33107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