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33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059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33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54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183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279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349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84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06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483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286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91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9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782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472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