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613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9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003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063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5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39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72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945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300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666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058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53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453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48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027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494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828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