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674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1190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679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255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5373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7946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0880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2385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2592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1235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327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772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3551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