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64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33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1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201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71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87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821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25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622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851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284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58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085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67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889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