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447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444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133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01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45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23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02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45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86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880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88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297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079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79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46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968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572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