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14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04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16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30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07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661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79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73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74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58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85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31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94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