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75949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85476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30327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19394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12537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8019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05714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81417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3533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92340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25792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33995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76874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99738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03341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60941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00564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