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676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964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079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224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34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303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076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838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46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651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353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22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964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598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45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