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16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944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850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76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91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12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999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844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981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86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749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313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143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