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652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08811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12252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97934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92137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95382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64372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89451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34255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46124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34628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3789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1428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