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897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328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537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269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916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989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31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545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486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603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020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198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765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475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841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