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572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680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147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98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99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06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441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23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73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8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18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096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930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188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853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88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70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