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675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784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267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810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830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37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050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068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998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811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983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228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414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386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242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156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495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