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3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88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4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48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10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54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54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07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02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485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21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6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964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018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83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