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4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1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263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757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96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041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190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59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264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952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783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31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703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