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05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547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625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26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5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349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19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113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61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21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878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378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499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69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881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