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7274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3273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1476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7571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8560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0615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9886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6771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6753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5580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149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800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4207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0795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4558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7254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3820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