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184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8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345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199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502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882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91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736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704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241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887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920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368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453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282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