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65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735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69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1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95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83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22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122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067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402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179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22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11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