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256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463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530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75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428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494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950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805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383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4472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53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446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981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