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785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208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248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337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458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859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963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170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060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750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367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818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532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124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371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112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349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