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5192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07484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82969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96747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0462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0131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38854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1320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04567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48801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18936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37508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77332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94292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1073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