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301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508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392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025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00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910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63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733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735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003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014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744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839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219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16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