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679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982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495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43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4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859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7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695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818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46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891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9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34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953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024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066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02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