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75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353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97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951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51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005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348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96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476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073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9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47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828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