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507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85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098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624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476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967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163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16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185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69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5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936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444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