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605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1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038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28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11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82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090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28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479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52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03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7877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70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64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5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