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168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625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141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9264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656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2639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261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932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0228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1796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08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086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2211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27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752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