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048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314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81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22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508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046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76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397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2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07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847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00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59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664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03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8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415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