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020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638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538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929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510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668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859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375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694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319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884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667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173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