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344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090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4173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520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5756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2903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1427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033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6972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4123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131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3950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3517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9223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950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