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4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006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63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28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966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72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68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15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5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0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28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629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79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