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59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773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473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491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214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528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460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748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105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760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874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832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681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