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8392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42555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85567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0693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68936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7616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97135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31880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811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156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71640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296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45322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60795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1847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