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00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92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95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576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804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842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03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7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41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629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9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9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70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610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032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61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