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73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844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672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52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37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757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04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840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99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088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771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11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03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460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194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