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12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7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32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2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6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53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0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75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14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172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5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9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73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