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36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924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310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489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86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116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63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98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130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22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56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7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742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