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3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87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88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51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824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19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131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698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84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70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76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97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822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2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68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174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46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