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733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853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348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533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765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229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489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943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74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746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533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091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775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