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026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741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5730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608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618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350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6702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3232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189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132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316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880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3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406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433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