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331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1283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9966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88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7517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498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9422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3490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7804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9489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205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00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0149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