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137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104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095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620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45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635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604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246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546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891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217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836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605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84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000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11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848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