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903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379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760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75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633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96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69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408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949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1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531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358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038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75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817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13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69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