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3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722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369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141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951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68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48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45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3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91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42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04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868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32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94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