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511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004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136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878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303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32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329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656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993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461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998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515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00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277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260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