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323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23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86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02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588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654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956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207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285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512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960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747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268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