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063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34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51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549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74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46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47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24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70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02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4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2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