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3207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8790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015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4467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0200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335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644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3415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5889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0880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327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440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9454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5743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9792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1798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8952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