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90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85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641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335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10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0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3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5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41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8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5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62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35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24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91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94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