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216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99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38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124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409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233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531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40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881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006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26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357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054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01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37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