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09771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56004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56653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507055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364231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64109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986664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14414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075841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190869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23950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08625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162990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652554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070514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465232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61292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