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016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780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191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82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792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856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480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973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870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702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083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945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966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356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29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