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252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732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6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091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59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96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098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32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794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539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9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71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69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