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73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20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24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25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66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38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59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93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81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642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68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99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303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057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098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