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063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473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930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133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886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953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644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121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746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994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208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614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442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