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206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150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08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855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499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304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632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521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064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785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412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8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636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299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91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626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515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