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83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131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511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122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903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860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154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089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61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954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964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079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20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