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201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333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891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794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867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258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878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578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146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520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144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870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502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841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468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