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9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74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59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97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87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42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71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00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6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19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6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6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