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92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66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16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49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80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8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05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42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111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2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36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4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0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82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