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29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50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773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69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75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31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52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036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739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91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8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2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527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699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59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86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606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