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1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888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59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91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51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85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2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53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93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53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48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17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