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807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375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179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402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500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567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67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630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440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154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890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872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615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707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113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