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273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57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24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76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82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41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46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28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016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05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79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31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449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200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117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112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367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