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419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400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70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86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69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147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248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669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049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01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470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507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927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906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1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515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83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