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03336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3285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1642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94454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99301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36160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75044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36432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14593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53487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85667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24574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12447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86853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51617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27042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30356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