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865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519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129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268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360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553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150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462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452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947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316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292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648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209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407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