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9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48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69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326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27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047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8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749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560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55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61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5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96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