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416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427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254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974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687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976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913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504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874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652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130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888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763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77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887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997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136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