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195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730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90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799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205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948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121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626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865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170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861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073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657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