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57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02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483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656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14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644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112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26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09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38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72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03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880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52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226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4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473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