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601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172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04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053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30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25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55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08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434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649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506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1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03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