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02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299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02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43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97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95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250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176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490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492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387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042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23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149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20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