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286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958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544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328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989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355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243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113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373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422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25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673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702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103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13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