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9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595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9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23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38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10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81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6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51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279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06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0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58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