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339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09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11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163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77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521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277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371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035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632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988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950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251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