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43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4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5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0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62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035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3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61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4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64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0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9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543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17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08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852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389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