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6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45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74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4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47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04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9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6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78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19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558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21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086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74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970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