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0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73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8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1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9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37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92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04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63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41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3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15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15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663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