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6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84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77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9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66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1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52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01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4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36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510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8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58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54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92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183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4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