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732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162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914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18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767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911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652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063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97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770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81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857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551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554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552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