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91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032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13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2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21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5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52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91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5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71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5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65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3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670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5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15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1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