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66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859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541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398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07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59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247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559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56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367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61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204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15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