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75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066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035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180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66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536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937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440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613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436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07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64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59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897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02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9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43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