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254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417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324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902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510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586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954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486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570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301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923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56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992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