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72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056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439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28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85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523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69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825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088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179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405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068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94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37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164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